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"/>
        <w:gridCol w:w="862"/>
        <w:gridCol w:w="465"/>
        <w:gridCol w:w="862"/>
        <w:gridCol w:w="466"/>
        <w:gridCol w:w="861"/>
        <w:gridCol w:w="465"/>
        <w:gridCol w:w="862"/>
        <w:gridCol w:w="463"/>
        <w:gridCol w:w="862"/>
        <w:gridCol w:w="465"/>
        <w:gridCol w:w="863"/>
        <w:gridCol w:w="483"/>
        <w:gridCol w:w="844"/>
        <w:gridCol w:w="464"/>
        <w:gridCol w:w="862"/>
        <w:gridCol w:w="464"/>
        <w:gridCol w:w="862"/>
        <w:gridCol w:w="581"/>
        <w:gridCol w:w="746"/>
        <w:gridCol w:w="569"/>
        <w:gridCol w:w="758"/>
        <w:gridCol w:w="590"/>
        <w:gridCol w:w="748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iorno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iorno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iorno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iorno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iorno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iorno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iorno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iorno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iorno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iorno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iorno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iorno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,1-17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5,37-40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9,1-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2,13-16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4,25-2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8,17-20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1,41-44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4,33-36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6,57-60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,18-2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5,41-44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9,5-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2,17-20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4,29-3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8,21-24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1,45-48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4,37-40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6,61-64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,21-25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5,45-48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9,9-1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2,21-24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4,33-36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8,25-28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2,1-4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4,41-44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6,65-68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,1-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6,1-4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9,13-16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2,25-28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5,1-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8,29-32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2,5-8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4,45-48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6,69-72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,5-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6,5-8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9,17-2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2,29-32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5,5-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8,33-35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2,9-12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4,49-51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6,73-75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,9-1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6,9-12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9,21-2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2,33-36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5,9-1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9,1-4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2,13-16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5,1-4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7,1-4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,13-16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6,13-16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9,25-2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2,37-40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5,13-16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9,5-8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2,17-20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5,5-8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7,5-8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,17-2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6,17-20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9,29-3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2,41-44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5,17-2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9,9-12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2,21-24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5,9-12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7,9-12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,21-2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6,21-24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9,33-36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2,45-48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5,21-2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9,13-16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2,25-28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5,13-16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7,13-16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3 1,1-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6,25-28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9,37-3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2,49-50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5,25-2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9,17-20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2,29-32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5,17-20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7,17-20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3 1,5-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6,29-32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0,1-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3,1-4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5,29-3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9,21-24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2,33-36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5,21-24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7,21-24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3 1,9-1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6,33-34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0,5-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3,5-8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5,33-36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9,25-30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2,37-40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5,25-28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7,25-28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3 1,13-16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7,1-4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0,9-1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3,9-12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5,37-39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0,1-4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2,41-46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5,29-32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7,29-32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3 1,17-2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7,5-8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0,13-16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3,13-16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6,1-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0,5-8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3,1-4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5,33-36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7,33-36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3 1,21-2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7,9-12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0,17-2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3,17-20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6,5-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0,9-12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3,5-8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5,37-40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7,37-40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3 1,25-27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7,13-16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0,21-2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3,21-24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6,9-1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0,13-16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3,9-12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5,41-44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7,41-44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3 1,1-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7,17-20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0,25-2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3,25-28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6,13-16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0,17-20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3,13-16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5,45-46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7,45-48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4 1,5-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7,21-24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0,29-3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3,29-32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6,17-2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0,21-24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3,17-20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6,1-4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7,49-52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4 1,9-1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7,25-29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0,33-36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3,33-36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6,21-2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0,25-28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3,21-24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6,5-8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7,53-56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4 1,13-16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8,1-4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0,37-4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3,37-40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6,25-2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0,29-34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3,25-28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6,9-12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7,57-60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4 1,17-2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8,5-8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0,41-4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3,41-44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7,1-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1,1-4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3,29-32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6,13-16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7,61-64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4 1,21-25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8,9-12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1,1-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3,45-48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7,5-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1,5-8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3,33-36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6,17-20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7,65-66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5,1-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8,13-16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1,5-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3,49-52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7,9-1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1,9-12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3,37-39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6,21-24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8,1-4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5,5-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8,17-20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1,9-1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3,53-58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7,13-16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1,13-16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4,1-4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6,25-28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8,5-8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5,9-1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8,21-24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1,13-16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4,1-4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7,17-2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1,17-20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4,5-8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6,29-32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8,9-12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5,13-16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8,25-28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1,17-2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4,5-8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7,21-2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1,21-24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4,9-12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6,33-36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8,13-16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5,17-2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8,29-32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1,21-2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4,9-12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7,25-27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1,25-28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4,13-16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6,37-40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8,17-20</w:t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5,21-2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/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8,33-34</w:t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1,25-3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4,13-16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8,1-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1,29-32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4,17-20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6,41-44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5,25-2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2,1-4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4,17-20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8,5-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1,33-36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4,21-24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6,45-48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5,29-3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2,5-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/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4,21-24</w:t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8,9-1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/6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1,37-40</w:t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4,25-28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6,49-52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/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/1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/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5,33-36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/3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2,9-12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/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18,13-16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/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4,29-32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/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 26,53-56</w:t>
            </w:r>
          </w:p>
        </w:tc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/10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/12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Contenutotabella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type w:val="nextPage"/>
      <w:pgSz w:orient="landscape" w:w="16838" w:h="11906"/>
      <w:pgMar w:left="454" w:right="454" w:gutter="0" w:header="454" w:top="94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18"/>
        <w:szCs w:val="18"/>
      </w:rPr>
      <w:t>VANGELO SECONDO MATTEO - Lectio Divina - Annuale</w:t>
    </w:r>
  </w:p>
</w:hdr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4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852" w:leader="none"/>
        <w:tab w:val="right" w:pos="15704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6:44:00Z</dcterms:created>
  <dc:creator/>
  <dc:description/>
  <dc:language>en-US</dc:language>
  <cp:lastModifiedBy/>
  <dcterms:modified xsi:type="dcterms:W3CDTF">2014-07-18T14:16:16Z</dcterms:modified>
  <cp:revision>25</cp:revision>
  <dc:subject/>
  <dc:title/>
</cp:coreProperties>
</file>